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1.0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ggiunto il menu: modello =&gt; Quadro e punto di vista nel modello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aggiunge alla restituzione le linee che rappresentano punto di vista, orizzonte, fondamentale e punti di distanza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