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FILE: dem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runelleschi - codice di autorizzazi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(codice di richiesta: 2597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dice di autorizzazione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40"/>
        </w:rPr>
        <w:t>164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FILE: demo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runelleschi - codice di autorizzazi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(codice di richiesta: 160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dice di autorizzazione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40"/>
        </w:rPr>
        <w:t>113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**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FILE: demo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runelleschi - codice di autorizzazi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(codice di richiesta: 2948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dice di autorizzazione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b/>
          <w:b/>
          <w:sz w:val="40"/>
        </w:rPr>
      </w:pPr>
      <w:r>
        <w:rPr>
          <w:rFonts w:cs="Helvetica"/>
          <w:b/>
          <w:sz w:val="40"/>
        </w:rPr>
        <w:t>18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