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sz w:val="28"/>
        </w:rPr>
      </w:pPr>
      <w:r>
        <w:rPr>
          <w:rFonts w:cs="Times New Roman" w:ascii="Times New Roman" w:hAnsi="Times New Roman"/>
          <w:b/>
          <w:sz w:val="28"/>
        </w:rPr>
        <w:t>MrDiary 1.9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0"/>
        </w:rPr>
        <w:t>25-07-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4"/>
        </w:rPr>
        <w:t>Application by Arcobaleno2001 Software, arch.Francesco Vinc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8"/>
        </w:rPr>
        <w:t xml:space="preserve">WWW: </w:t>
      </w:r>
      <w:r>
        <w:rPr>
          <w:rFonts w:cs="Times New Roman" w:ascii="Times New Roman" w:hAnsi="Times New Roman"/>
          <w:sz w:val="28"/>
          <w:u w:val="single"/>
        </w:rPr>
        <w:t>http://arcobaleno2001.interfree.it/index.ht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8"/>
        </w:rPr>
        <w:t xml:space="preserve">E-MAIL: </w:t>
      </w:r>
      <w:r>
        <w:rPr>
          <w:rFonts w:cs="Times New Roman" w:ascii="Times New Roman" w:hAnsi="Times New Roman"/>
          <w:sz w:val="28"/>
          <w:u w:val="single"/>
        </w:rPr>
        <w:t>arcobaleno2001@interfree.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u w:val="single" w:color="000000"/>
        </w:rPr>
        <w:tab/>
        <w:t>NEW IN THIS VERSION</w:t>
      </w:r>
      <w:r>
        <w:rPr>
          <w:rFonts w:cs="Times New Roman" w:ascii="Times New Roman" w:hAnsi="Times New Roman"/>
          <w:b/>
          <w:i/>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8"/>
        </w:rPr>
        <w:tab/>
      </w:r>
      <w:r>
        <w:rPr>
          <w:rFonts w:cs="Times New Roman" w:ascii="Times New Roman" w:hAnsi="Times New Roman"/>
          <w:b/>
          <w:sz w:val="28"/>
        </w:rPr>
        <w:t>IMPORTANT MAJOR UPDATE</w:t>
      </w:r>
      <w:r>
        <w:rPr>
          <w:rFonts w:cs="Times New Roman" w:ascii="Times New Roman" w:hAnsi="Times New Roman"/>
          <w:sz w:val="28"/>
        </w:rPr>
        <w:t>: multy-year feature caused a serious bugs in saving of notes; these bugs have been resol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ab/>
        <w:t>More than this, MrDiary now perform a live back-up of all data in Preferences folder, for safe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ab/>
        <w:t>if data are accidentally deleted from MrDiary application folder, they will be reloaded from Preferences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ab/>
        <w:t>This way, for future upgrading from version 1.9.3, you could replace MrDiary application folder with no risk of losing da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ab/>
        <w:t>Also added ability to press CMND+A for selecting all text in notes or contacts fiel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color="000000"/>
        </w:rPr>
      </w:pPr>
      <w:r>
        <w:rPr>
          <w:rFonts w:cs="Times New Roman" w:ascii="Times New Roman" w:hAnsi="Times New Roman"/>
          <w:sz w:val="28"/>
          <w:u w:val="single" w:color="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rPr>
        <w:t>IMPORTA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Pour localiser en Anglais, Italien ou Français ,cliquez sur le drapeau concerné de la page principale</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New Roman" w:hAnsi="Times New Roman" w:cs="Times New Roman"/>
          <w:sz w:val="28"/>
        </w:rPr>
      </w:pPr>
      <w:r>
        <w:rPr>
          <w:rFonts w:cs="Times New Roman" w:ascii="Times New Roman" w:hAnsi="Times New Roman"/>
          <w:sz w:val="28"/>
        </w:rPr>
        <w:t>Quand vous effectuez une mise à jour d'une nouvelle version, ne remplacez que l'application Ne touchez pas au dossier MrDiary  sinon, vous prdez tous vos contacts et donné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color="000000"/>
        </w:rPr>
      </w:pPr>
      <w:r>
        <w:rPr>
          <w:rFonts w:cs="Times New Roman" w:ascii="Times New Roman" w:hAnsi="Times New Roman"/>
          <w:b/>
          <w:i/>
          <w:sz w:val="28"/>
        </w:rPr>
        <w:t>DESCRIP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MrDiary est une application qui place facilement dans une seule fenétre l'organisation de : Vos notes hebdomadaires ( coté gauche ) un calendrier avec les dates marquées avec les notes en mileiu de fenétre Les contacts sur la droite Utilisateurs en Anglais,Italien ou França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u w:val="single" w:color="000000"/>
        </w:rPr>
      </w:pPr>
      <w:r>
        <w:rPr>
          <w:rFonts w:cs="Times New Roman" w:ascii="Times New Roman" w:hAnsi="Times New Roman"/>
          <w:sz w:val="28"/>
          <w:u w:val="single" w:color="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rPr>
        <w:t>INSTALL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Décompactez le fichier "mrdiary.sit* et placez le dossier mrdiary dans votre dossier applic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sz w:val="28"/>
        </w:rPr>
      </w:pPr>
      <w:r>
        <w:rPr>
          <w:rFonts w:cs="Times New Roman" w:ascii="Times New Roman" w:hAnsi="Times New Roman"/>
          <w:b/>
          <w:i/>
          <w:sz w:val="28"/>
        </w:rPr>
        <w:t>UTILIS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i/>
          <w:sz w:val="28"/>
        </w:rPr>
        <w:t>Langue</w:t>
      </w:r>
      <w:r>
        <w:rPr>
          <w:rFonts w:cs="Times New Roman" w:ascii="Times New Roman" w:hAnsi="Times New Roman"/>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Changer de langue en cliquant sur le drapeau de la page principa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i/>
          <w:sz w:val="28"/>
        </w:rPr>
        <w:t>Notes</w:t>
      </w:r>
      <w:r>
        <w:rPr>
          <w:rFonts w:cs="Times New Roman" w:ascii="Times New Roman" w:hAnsi="Times New Roman"/>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Ecrivez vos notes dans la case notes . Vous pouvez choisir un jour different en cherchant sur le calendrier Changer la taille des Polices et leur couleur avec le menu contextuel sur les notes (ctrl + click ou avec le deuxieme bouton de la souris). Vos notes sont sauvegardées automatiquement en quittant l'applic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i/>
          <w:sz w:val="28"/>
        </w:rPr>
        <w:t>Calendrier</w:t>
      </w:r>
      <w:r>
        <w:rPr>
          <w:rFonts w:cs="Times New Roman" w:ascii="Times New Roman" w:hAnsi="Times New Roman"/>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Parcourez le calendrier avec un click sur aujourd'hui ,année, bouton des mois ou directement sur le jour du mois sur le mois actuel Le calendrier prend vos notes immédiatement en comp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i/>
          <w:sz w:val="28"/>
        </w:rPr>
        <w:t>Contacts</w:t>
      </w:r>
      <w:r>
        <w:rPr>
          <w:rFonts w:cs="Times New Roman" w:ascii="Times New Roman" w:hAnsi="Times New Roman"/>
          <w:sz w:val="28"/>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Pour ouvrir immédiatement votre application mail  ou botre browser si vos contacts ont une adresse ou un li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rPr>
        <w:t>MEN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Utilisez le menu Fichier pour supprimer toutes les notes ou les contacts ou les deux et pour imprimer les notes ou contacts hebdomadair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il est possible de donner un mot de passe pour une protection basique de vos donné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b/>
          <w:i/>
          <w:sz w:val="28"/>
        </w:rPr>
        <w:t>Comment ça marc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t>MrDiary sauvegarde vos notes dans "diary database". Si vous voulez, vous pouvez éditer ces fichiers ou les copier pour transferer d'un utilisateur à un aut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sz w:val="24"/>
        </w:rPr>
      </w:pPr>
      <w:r>
        <w:rPr>
          <w:rFonts w:cs="Times New Roman" w:ascii="Times New Roman" w:hAnsi="Times New Roman"/>
          <w:i/>
          <w:sz w:val="24"/>
        </w:rPr>
        <w:t>*use stuffIt expander, free from www.aladdinsys.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sz w:val="24"/>
        </w:rPr>
      </w:pPr>
      <w:r>
        <w:rPr>
          <w:rFonts w:cs="Times New Roman" w:ascii="Times New Roman" w:hAnsi="Times New Roman"/>
          <w:i/>
          <w:sz w:val="24"/>
        </w:rPr>
        <w:t>( that's all folk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