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EXT WALLET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NSERVA E RICHIAMA FRASI USATE TI FREQUENTE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Aggiungi tutte i campi di testo occorrenti cliccando sul bottone in alto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I testi possono essere complessi e contenere più righe di testo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Richiama e copia automaticamente negli appunti il testo semplicemente cliccando su un campo di testo, o portandolo in evidenza, o scrivendoci dentro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Doppio click sul campo di testo per incollare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ab/>
        <w:t>Text Wallet incolla solo su Microsoft Word, se è aperto un documento.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Elimina i campi di testo cliccando "x" accando al testo da eliminare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Per incollare un testo in un nuovo campo di text wallet, copiate il testo dalla sua origine e poi premete il bottone in alto, il testo verrà incollato automaticamente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Text Wallet si auto-riduce a barra, si espande entrandoci dentro col mouse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L'applicazione registra tutti i dati automaticamente in usci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